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ถนนหินคลุกสายบ้านป่าหวา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บ้านคึมม่ว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ป่าหวาย 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4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ก่อสร้างถนนหินคลุกสายบ้านป่าหวาย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บ้านคึมม่ว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ป่าหวาย 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4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ขนาดกว้าง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4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ยาว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20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หนา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พร้อมเกรดเกลี่ยบดอัดทับ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รกฎาคม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๙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ชาญยุทธ  โนนบุ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งสาววิรันดร  พรศรี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6:00Z</cp:lastPrinted>
  <dcterms:modified xsi:type="dcterms:W3CDTF">2017-02-16T09:36:00Z</dcterms:modified>
  <cp:revision>299</cp:revision>
  <dc:subject/>
  <dc:title/>
</cp:coreProperties>
</file>