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รางระบายน้ำคอนกรีตเสริมเหล็กพร้อมวางท่อคอนกรีตเสริมเหล็ก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ขามป้อม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3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รางระบายน้ำคอนกรีตเสริมเหล็กพร้อมวางท่อคอนกรีตเสริมเหล็ก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ขามป้อม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ปากรางระบายน้ำ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ขนา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8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ลึก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ช่วง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วางท่อระบายน้ำคอนกรีตเสริมเหล็กขนาด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จำนวน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8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ท่อน พร้อมปูนยาแน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ยชาญยุทธ  โนนบ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2:00Z</cp:lastPrinted>
  <dcterms:modified xsi:type="dcterms:W3CDTF">2017-02-16T09:32:00Z</dcterms:modified>
  <cp:revision>320</cp:revision>
  <dc:subject/>
  <dc:title/>
</cp:coreProperties>
</file>