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สร้า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โครงการก่อสร้างถน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คอนกรีตเสริมเหล็ก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สายรอบบ้านด้านทิศเหนือพร้อมวางท่อระบาย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คอนกรีตเสริมเหล็ก  บ้านป่าหวาย หมู่ที่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4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color w:val="000000"/>
                <w:sz w:val="8"/>
                <w:szCs w:val="8"/>
                <w:u w:val="dotted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9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โครงการก่อสร้างถน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คอนกรีตเสริมเหล็ก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สายรอบบ้านด้านทิศเหนือพร้อมวางท่อระบาย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คอนกรีตเสริมเหล็ก  บ้านป่าหวาย หมู่ที่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4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ขนาด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กว้าง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4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 ยาว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228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หนา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0.15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เมตร พร้อมวางท่อ คสล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.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ขนาด ศก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.0.60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 จำนวน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10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ท่อน พร้อมลงลูกรังไหล่ทาง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2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ข้างๆละ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0.50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เม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รายละเอียดตามแบบแปลนที่องค์การบริหารส่วนตำบลบัวลายกำหน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6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ุมภาพันธ์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9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ยชาญยุทธ  โนนบ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สาววิรันดร  พรศรี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6T16:33:00Z</cp:lastPrinted>
  <dcterms:modified xsi:type="dcterms:W3CDTF">2017-02-16T09:33:00Z</dcterms:modified>
  <cp:revision>320</cp:revision>
  <dc:subject/>
  <dc:title/>
</cp:coreProperties>
</file>