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่อสร้างถนนคอนกรีตเสริมเหล็กสายหนองห่าง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ศาลา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บ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หนองห่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่อสร้างถนนคอนกรีตเสริมเหล็กสายหนองห่าง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ศาลา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บ้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หนองห่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ขนา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ยาว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8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  หนา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้อมลงไหล่ทางลูกรังท้องถิ่น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้าง ๆละ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4:00Z</cp:lastPrinted>
  <dcterms:modified xsi:type="dcterms:W3CDTF">2017-02-16T09:34:00Z</dcterms:modified>
  <cp:revision>317</cp:revision>
  <dc:subject/>
  <dc:title/>
</cp:coreProperties>
</file>