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ก่อสร้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ถนนคอนกรีตเสริมเหล็กสายโนนสว่าง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ป่าหวาย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นนสว่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หมู่ที่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6 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7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ครงการก่อสร้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ถนนคอนกรีตเสริมเหล็กสายโนนสว่าง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ป่าหวาย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โนนสว่าง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8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หนา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เม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พร้อมลงไหล่ทางลูกรังท้องถิ่น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ข้าง ๆละ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เมตร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ุมภาพันธ์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7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ยชาญยุทธ  โนนบ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น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สาววิรันดร พรศรี                                                                                </w:t>
            </w:r>
            <w:r>
              <w:rPr>
                <w:rFonts w:ascii="TH SarabunIT๙" w:hAnsi="TH SarabunIT๙" w:cs="TH SarabunIT๙"/>
                <w:color w:val="FFFFFF"/>
                <w:sz w:val="32"/>
                <w:sz w:val="32"/>
                <w:szCs w:val="32"/>
                <w:u w:val="dotted"/>
              </w:rPr>
              <w:t>ร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6T16:33:00Z</cp:lastPrinted>
  <dcterms:modified xsi:type="dcterms:W3CDTF">2017-02-16T09:33:00Z</dcterms:modified>
  <cp:revision>321</cp:revision>
  <dc:subject/>
  <dc:title/>
</cp:coreProperties>
</file>