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ซ่อมแซมลานคอนกรีตบ้านแสงสว่าง บ้านแสงสว่าง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7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ซ่อมแซมลานคอนกรีตบ้านแสงสว่าง บ้านแสงสว่าง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7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ผิวลาน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3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ยาว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21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  หนา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หรือมีปริมาตรคอนกรีตรวมไม่น้อยกว่า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27.3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ลูกบาศก์เมตร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๙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8:00Z</cp:lastPrinted>
  <dcterms:modified xsi:type="dcterms:W3CDTF">2017-02-16T09:38:00Z</dcterms:modified>
  <cp:revision>305</cp:revision>
  <dc:subject/>
  <dc:title/>
</cp:coreProperties>
</file>