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ถนนหินคลุกสาย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นนสว่าง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รอบโคกสระกลาง  บ้านโนนสว่าง 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6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ถนนหินคลุกสาย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นนสว่าง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รอบโคกสระกลาง  บ้านโนนสว่าง 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6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ขนาดกว้าง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4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ยาว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206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มตร  หนา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เฉลี่ย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พร้อมเกรดเกลี่ยบดอัดทับ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รกฎาคม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๙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พรศรี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6:00Z</cp:lastPrinted>
  <dcterms:modified xsi:type="dcterms:W3CDTF">2017-02-16T09:36:00Z</dcterms:modified>
  <cp:revision>300</cp:revision>
  <dc:subject/>
  <dc:title/>
</cp:coreProperties>
</file>