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ซ่อมแซม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ซ่อมแซมถน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คอนกรีตเสริมเหล็ก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บ้านหนองไฮ 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12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8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ครงการซ่อมแซมถน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คอนกรีตเสริมเหล็ก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บ้านหนองไฮ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1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ยาว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33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  หนา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0.1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0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พร้อมลงดินลุกรังไหล่ทาง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ข้าง ๆ ละ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ุมภาพันธ์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8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ชาญยุทธ  โนนบุ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งสาววิรันดร  พรศรี                 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6T16:35:00Z</cp:lastPrinted>
  <dcterms:modified xsi:type="dcterms:W3CDTF">2017-02-16T09:35:00Z</dcterms:modified>
  <cp:revision>318</cp:revision>
  <dc:subject/>
  <dc:title/>
</cp:coreProperties>
</file>