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ินคลุกสายโรงสีชุมช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นานายหนูจันทร์ สายนานายเล็ก  เทิดคำ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ลำห้วยทราย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ดอนหั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8                                   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8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ินคลุก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ดอนหั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8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ยโรงสีชุมชน – นานายหนูจันทร์  นนทนัม 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ยาว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 หนาเฉลี่ย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ช่ว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ยนานายเทิดคำ – ลำห้วยทราย  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หนาเฉลี่ย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8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4:00Z</cp:lastPrinted>
  <dcterms:modified xsi:type="dcterms:W3CDTF">2017-02-16T09:34:00Z</dcterms:modified>
  <cp:revision>327</cp:revision>
  <dc:subject/>
  <dc:title/>
</cp:coreProperties>
</file>